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Cs w:val="24"/>
        </w:rPr>
        <w:t>2327R - Trnava KR PZ Kollárova 31  rekonštrukcia objektu zadanie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i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97 Trnava KR PZ, Kollárova 31, rekonštrukcia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Trnava, KR PZ, Kollárova 31, rekonštruk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 Narrow" w:hAnsi="Arial Narrow" w:cs="Arial Narrow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4-02-29T10:10:00Z</dcterms:modified>
  <cp:revision>52</cp:revision>
  <dc:subject/>
  <dc:title/>
</cp:coreProperties>
</file>